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de intenções  (viagens de leitur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dominiopublico.gov.br/pesquisa/DetalheObraForm.do?select_action=&amp;co_obra=50480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vídeo relata a importância do professor no incentivo dos alunos para a leitu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rie formação do leitor – parte 1 (categoria literárias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portaldoprofessor.mec.gov.br/fichaTecnica.html?id=9971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arte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portaldoprofessor.mec.gov.br/fichaTecnica.html?id=9973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portaldoprofessor.mec.gov.br/fichaTecnica.html?id=9977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portaldoprofessor.mec.gov.br/fichaTecnica.html?id=9979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portaldoprofessor.mec.gov.br/fichaTecnica.html?id=9981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6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portaldoprofessor.mec.gov.br/fichaTecnica.html?id=9983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erramen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portaldoprofessor.mec.gov.br/fichaTecnica.html?id=9985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érie formação do leitor é um programa indicado para os professores e alunos e relata a viagem dos leitores pelas bibliotecas presenciais e virtuais. Os vídeos são divididos em 7 partes e relata depoimento de vários autores de contos, poesias,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m como objetivo de salientar a importância do hábito da leitura. Descrever a formação do hábito de leitura. Despertar a sede de conheciment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É episódios do programa Categorias Literárias, exibido pela Biblioteca Virtual dos Estudantes de Língua Portuguesa - BibVirt, apresenta parte da série "Formação do Leitor". Aborda a entrevista do empresário José Mindlin, que salienta a importância da escolha livre de autores, e a liberdade no mundo da leitura</w:t>
      </w:r>
    </w:p>
    <w:p>
      <w:pPr>
        <w:pStyle w:val="Heading4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É indicado para: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sino Fundamental Final | Língua Portuguesa | Língua oral e escrita: prática de escuta e de leitura de textos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sino Fundamental Final | Língua Portuguesa | Língua oral e escrita: prática de produção de textos orais e escritos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sino Médio | Literatura | Estudos literários: análise e reflexão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sino Médio | Língua Portuguesa | Produção, leitura, análise e reflexão sobre linguagen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iniopublico.gov.br/pesquisa/DetalheObraForm.do?select_action=&amp;co_obra=50480" TargetMode="External"/><Relationship Id="rId3" Type="http://schemas.openxmlformats.org/officeDocument/2006/relationships/hyperlink" Target="http://portaldoprofessor.mec.gov.br/fichaTecnica.html?id=9971" TargetMode="External"/><Relationship Id="rId4" Type="http://schemas.openxmlformats.org/officeDocument/2006/relationships/hyperlink" Target="http://portaldoprofessor.mec.gov.br/fichaTecnica.html?id=9973" TargetMode="External"/><Relationship Id="rId5" Type="http://schemas.openxmlformats.org/officeDocument/2006/relationships/hyperlink" Target="http://portaldoprofessor.mec.gov.br/fichaTecnica.html?id=9977" TargetMode="External"/><Relationship Id="rId6" Type="http://schemas.openxmlformats.org/officeDocument/2006/relationships/hyperlink" Target="http://portaldoprofessor.mec.gov.br/fichaTecnica.html?id=9979" TargetMode="External"/><Relationship Id="rId7" Type="http://schemas.openxmlformats.org/officeDocument/2006/relationships/hyperlink" Target="http://portaldoprofessor.mec.gov.br/fichaTecnica.html?id=9981" TargetMode="External"/><Relationship Id="rId8" Type="http://schemas.openxmlformats.org/officeDocument/2006/relationships/hyperlink" Target="http://portaldoprofessor.mec.gov.br/fichaTecnica.html?id=9983" TargetMode="External"/><Relationship Id="rId9" Type="http://schemas.openxmlformats.org/officeDocument/2006/relationships/hyperlink" Target="http://portaldoprofessor.mec.gov.br/fichaTecnica.html?id=998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36:00Z</dcterms:created>
  <dc:creator>sistema</dc:creator>
  <dc:description/>
  <cp:keywords/>
  <dc:language>en-US</dc:language>
  <cp:lastModifiedBy>sistema</cp:lastModifiedBy>
  <dcterms:modified xsi:type="dcterms:W3CDTF">2009-09-20T12:03:00Z</dcterms:modified>
  <cp:revision>2</cp:revision>
  <dc:subject/>
  <dc:title>Carta de intenções  (viagens de leitura)v</dc:title>
</cp:coreProperties>
</file>